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Тайна Забытых Денег</w:t>
      </w:r>
      <w:r>
        <w:rPr>
          <w:color w:val="000000"/>
        </w:rPr>
        <w:t xml:space="preserve"> 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Чудесный день, - Подумал Юпитер Джонс –Первый Сыщик и глава детективного агентства «Три Сыщика» Тепло, солнечно, впереди еще целых три месяца летних каникул и можно подолгу валяться в постели, обдумывая будущие планы. Но самое главное сегодня, наконец, настал тот день, когда наше агентство, наконец, станем счастливым обладателем этого шедевра конструктивной мысли - Электронного микроскопа-увеличителя .Теперь у нас должно хватить денег на его приобретение. Еще бы - целых два месяца работать втроем на складе, заменяя Ганса с Конрадом, при этом еще и учиться… Хотя ,что ни говори, вещь того стоит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Юп посмотрел на часы - не было еще и девяти утра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Пролежав в постели еще четверть часа, Юп пересилил себя - встал, умылся, выпил стакан молока. Завтракать не хотелось - мысли были заняты совершенно другим. Он спустился в холл и включил телевизор - по одному из каналов показывали очередную серию «Маленьких плутишек» - Юпа невольно передернуло при воспоминании, что он и сам когда-то снимался в этом худшем, на его взгляд, комедийном сериале. Хорошо, что эту чушь показывают, когда все уже на работе, - подумал глава детективного агентства и переключил на другой канал, где показывали выпуск новостей. Юп в очередной раз посмотрел на часы - они словно магнитом притягивали его взгляд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евять пятнадцать, что же – самое время привести в действие первый пункт моего плана - приготовить день… - сказал вслух Юпитер и невольно осекся. - Так-так, интересно… А куда я их вчера положил? - Юп очень редко что-то забывал, но это был именно тот случай. - Спокойно. Скорее всего, деньги в моей комнате на письменном столике - успокоил он себя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Юп поднялся в свою комнату и с ужасом посмотрел на отполированную поверхность стола. Вместо денег на него смотрело собственное отражение. Другим словом ни денег, ни какого-либо намека на них не было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е стоило есть вечером столько ванильных пончиков – ругал себя Первый Сыщик, бессильно опустившись на убранную постель – активное пищеварение всегда нарушает мозговую деятельность. А ведь Боб с Питом зайдут меньше чем через час! Так, спокойно. Я ведь сыщик. Дедуктивный метод плюс немного логики и деньги найдутся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Рассуждения начались, и Юп стал невольно покусывать свою нижнюю губу, как он всегда делал в такие моменты. - Итак, куда я мог их положить - либо где-то в моей комнате, либо в штаб-квартире. Круг поисков значительно сузился. Ну что ж применим дедуктивный метод на себе. Рассмотрим руки. Тааак…Что это у нас под ногтями - похоже на маленькие кусочки древесины. Вот сейчас бы и пригодился микроскоп. Не помню, чтобы я вчера что-то мастерил из дерева. На костяшках пальцев кожа немного подрана. Х-м-м интересно… А вот и заноза в ладони. Сомнений быть не может – место, куда я положи деньги определенно связано с деревом. Манжеты рубашки все в пыли, затерты, то же самое и с коленками брюк. Это может означать только одно - я за чем-то нагибался, а может, даже становился на карачки. И, судя по всему, это место где нет ковра или другого настила, иначе я не затер бы манжеты почти до дыр (ну и влетит же мне от тетушки). Единственное место, где не постелен ковер это моя комната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Итак, мы у цели. Сомнений быть не может - результат нашей двухмесячной работы на складе - определенно где-то рядом. Ого, а что это у нас на рукаве - да это похоже столярный мел, а точнее след от него, - с этими мыслями последние сомнения о связи места с деревом в миг улетучились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Так – так, значит, у нас что-то заедало или не хотело сдвигаться. Юп быстро проверил все выдвижные ящики, и, не обнаружив ничего похожего на деньги, кроме, разве что, дублонов найденных во время расследования на Острове Скелетов, опустился в кресло. Ничего-с огорчением констатировал он. Надо еще раз все внимательно рассмотреть… Ах да, чуть не забыл - ведь я нагибался за чем-то! Опустившись на корточки, Юп стал сосредоточенно водить взглядом по поверхности комнаты: только ножки мебели, сам пол, коробок спичек, подшипник, карандаш…Стоп! ПОЛ! ПОЛ! Ну, конечно же! - Ликовал Юп от собственной находки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 xml:space="preserve">Он резко встал и замотал головой, словно пробуждаясь ото сна. О, Господи, что я за болван! Как я мог забыть. Ведь только вчера я спрятал их под одну из половиц в полу, что бы тетушка Матильда или дядя Титус не стали задавать кучу вопросов, увидев крупную сумму денег. Было уже темно, и я поленился спуститься в штаб-квартиру и спрятать деньги там. Точно! И мне пришло в голову спрятать их под половицей. Но она, как назло, плохо вытаскивалась. За этим мне и был нужен столярный мелок. Оттуда и заноза в ладони и кусочки дерева под ногтями. Да и содранная кожа на костяшках пальцев дело рук все той же неподатливой половицы. Манжеты и колени брюк я затер, когда нагибался, в углах комнаты как раз нет настила. Эти мысли пронеслись в голове Юпитера со скоростью молнии. 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Уже через минуту довольный, что-то насвистывая себе под нос, Юп прошествовал в угол комнаты. Повозившись минуты три, он с победоносным видом извлек из-под злополучной половицы то, что искал уже без малого час - аккуратно свернутую резинкой пачку купюр разного достоинства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В эту же секунду раздался звонок в дверь. Больше не буду столько есть на ночь - только и успел подумать глава детективного агентства «Три Сыщика», как раздался громогласный голос тетушки Матильды: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Юпитер, вставай, соня. Это к тебе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Уже иду, тетушка. - Притворившись сонным, чтобы не вызвать лишних вопросов Юп спустился по лестнице и увидел сияющие лица друзей (еще бы, ведь предстояла ТАКАЯ покупка)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Привет ребята. Ну, я можно сказать готов. А вы?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-Еще спрашиваешь! Два долгих месяца мы ждали этого момента. Я ведь пожертвовал покупкой снаряжения для подводного плавания, - воскликнул Пит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Это точно, - добавил Боб.  А мои родители еще все время удивлялись, где это я весь день бываю. Все. Больше не могу ждать, пойдем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Ну, тогда вперед! - подбодрил всех Юпитер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С этими словами они вышли из дома и уже через каких-то полчаса сыщики любовались своим новым приобретением в старом трейлере, служившим одновременно и штабом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- Да кстати, - вспомнил Боб, покачиваясь в кресле-качалке, - отец мне вчера рассказывал, что во многих криминалистических лабораториях используют микроскопы, очень похожие на этот.</w:t>
      </w:r>
    </w:p>
    <w:p>
      <w:pPr>
        <w:pStyle w:val="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Превосходный прибор, - добавил Пит, тщательно настраивая линзы. - Теперь мы можем разглядеть все, что спрятано от невооруженного глаза, и даже больше.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</w:rPr>
        <w:t>-Знаете, друзья, - сказал до этого молчавший Юпитер, - иной раз достаточно терпения и простой наблюдательности, для того, чтобы тайное стало явным. А микроскоп это… Хотя нет, - улыбнулся Юп, - микроскоп тоже замечательная вещь!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EAEAE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16:00Z</dcterms:created>
  <dc:creator>Zip</dc:creator>
  <dc:description/>
  <cp:keywords/>
  <dc:language>en-US</dc:language>
  <cp:lastModifiedBy>Кадыров Максим</cp:lastModifiedBy>
  <dcterms:modified xsi:type="dcterms:W3CDTF">2006-09-21T18:37:00Z</dcterms:modified>
  <cp:revision>25</cp:revision>
  <dc:subject/>
  <dc:title>Тайна забытых денег</dc:title>
</cp:coreProperties>
</file>